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5   17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377315</wp:posOffset>
                      </wp:positionV>
                      <wp:extent cx="1306830" cy="835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1315">
                                    <a:moveTo>
                                      <a:pt x="944" y="977"/>
                                    </a:moveTo>
                                    <a:cubicBezTo>
                                      <a:pt x="993" y="955"/>
                                      <a:pt x="1096" y="961"/>
                                      <a:pt x="1132" y="977"/>
                                    </a:cubicBezTo>
                                    <a:cubicBezTo>
                                      <a:pt x="1168" y="993"/>
                                      <a:pt x="1121" y="1061"/>
                                      <a:pt x="1162" y="1075"/>
                                    </a:cubicBezTo>
                                    <a:cubicBezTo>
                                      <a:pt x="1203" y="1089"/>
                                      <a:pt x="1323" y="1099"/>
                                      <a:pt x="1379" y="1060"/>
                                    </a:cubicBezTo>
                                    <a:cubicBezTo>
                                      <a:pt x="1435" y="1021"/>
                                      <a:pt x="1449" y="868"/>
                                      <a:pt x="1499" y="842"/>
                                    </a:cubicBezTo>
                                    <a:cubicBezTo>
                                      <a:pt x="1549" y="816"/>
                                      <a:pt x="1637" y="911"/>
                                      <a:pt x="1679" y="902"/>
                                    </a:cubicBezTo>
                                    <a:cubicBezTo>
                                      <a:pt x="1721" y="893"/>
                                      <a:pt x="1727" y="808"/>
                                      <a:pt x="1754" y="790"/>
                                    </a:cubicBezTo>
                                    <a:cubicBezTo>
                                      <a:pt x="1781" y="772"/>
                                      <a:pt x="1816" y="792"/>
                                      <a:pt x="1844" y="797"/>
                                    </a:cubicBezTo>
                                    <a:cubicBezTo>
                                      <a:pt x="1872" y="802"/>
                                      <a:pt x="1897" y="830"/>
                                      <a:pt x="1924" y="820"/>
                                    </a:cubicBezTo>
                                    <a:cubicBezTo>
                                      <a:pt x="1951" y="810"/>
                                      <a:pt x="2000" y="762"/>
                                      <a:pt x="2006" y="737"/>
                                    </a:cubicBezTo>
                                    <a:cubicBezTo>
                                      <a:pt x="2012" y="712"/>
                                      <a:pt x="1966" y="692"/>
                                      <a:pt x="1961" y="670"/>
                                    </a:cubicBezTo>
                                    <a:cubicBezTo>
                                      <a:pt x="1956" y="648"/>
                                      <a:pt x="1961" y="622"/>
                                      <a:pt x="1976" y="602"/>
                                    </a:cubicBezTo>
                                    <a:cubicBezTo>
                                      <a:pt x="1991" y="582"/>
                                      <a:pt x="2044" y="576"/>
                                      <a:pt x="2051" y="550"/>
                                    </a:cubicBezTo>
                                    <a:cubicBezTo>
                                      <a:pt x="2058" y="524"/>
                                      <a:pt x="2053" y="471"/>
                                      <a:pt x="2021" y="445"/>
                                    </a:cubicBezTo>
                                    <a:cubicBezTo>
                                      <a:pt x="1989" y="419"/>
                                      <a:pt x="1900" y="413"/>
                                      <a:pt x="1856" y="392"/>
                                    </a:cubicBezTo>
                                    <a:cubicBezTo>
                                      <a:pt x="1812" y="371"/>
                                      <a:pt x="1794" y="337"/>
                                      <a:pt x="1759" y="317"/>
                                    </a:cubicBezTo>
                                    <a:cubicBezTo>
                                      <a:pt x="1724" y="297"/>
                                      <a:pt x="1677" y="286"/>
                                      <a:pt x="1646" y="272"/>
                                    </a:cubicBezTo>
                                    <a:cubicBezTo>
                                      <a:pt x="1615" y="258"/>
                                      <a:pt x="1575" y="275"/>
                                      <a:pt x="1571" y="235"/>
                                    </a:cubicBezTo>
                                    <a:cubicBezTo>
                                      <a:pt x="1567" y="195"/>
                                      <a:pt x="1665" y="64"/>
                                      <a:pt x="1624" y="32"/>
                                    </a:cubicBezTo>
                                    <a:cubicBezTo>
                                      <a:pt x="1583" y="0"/>
                                      <a:pt x="1449" y="23"/>
                                      <a:pt x="1324" y="40"/>
                                    </a:cubicBezTo>
                                    <a:cubicBezTo>
                                      <a:pt x="1199" y="57"/>
                                      <a:pt x="1023" y="92"/>
                                      <a:pt x="874" y="137"/>
                                    </a:cubicBezTo>
                                    <a:cubicBezTo>
                                      <a:pt x="725" y="182"/>
                                      <a:pt x="555" y="250"/>
                                      <a:pt x="431" y="310"/>
                                    </a:cubicBezTo>
                                    <a:cubicBezTo>
                                      <a:pt x="307" y="370"/>
                                      <a:pt x="202" y="436"/>
                                      <a:pt x="131" y="497"/>
                                    </a:cubicBezTo>
                                    <a:cubicBezTo>
                                      <a:pt x="60" y="558"/>
                                      <a:pt x="8" y="658"/>
                                      <a:pt x="4" y="677"/>
                                    </a:cubicBezTo>
                                    <a:cubicBezTo>
                                      <a:pt x="0" y="696"/>
                                      <a:pt x="84" y="622"/>
                                      <a:pt x="109" y="610"/>
                                    </a:cubicBezTo>
                                    <a:cubicBezTo>
                                      <a:pt x="134" y="598"/>
                                      <a:pt x="139" y="592"/>
                                      <a:pt x="154" y="602"/>
                                    </a:cubicBezTo>
                                    <a:cubicBezTo>
                                      <a:pt x="169" y="612"/>
                                      <a:pt x="210" y="601"/>
                                      <a:pt x="199" y="670"/>
                                    </a:cubicBezTo>
                                    <a:cubicBezTo>
                                      <a:pt x="188" y="739"/>
                                      <a:pt x="100" y="929"/>
                                      <a:pt x="86" y="1015"/>
                                    </a:cubicBezTo>
                                    <a:cubicBezTo>
                                      <a:pt x="72" y="1101"/>
                                      <a:pt x="118" y="1145"/>
                                      <a:pt x="116" y="1187"/>
                                    </a:cubicBezTo>
                                    <a:cubicBezTo>
                                      <a:pt x="114" y="1229"/>
                                      <a:pt x="66" y="1254"/>
                                      <a:pt x="71" y="1270"/>
                                    </a:cubicBezTo>
                                    <a:cubicBezTo>
                                      <a:pt x="76" y="1286"/>
                                      <a:pt x="104" y="1315"/>
                                      <a:pt x="146" y="1285"/>
                                    </a:cubicBezTo>
                                    <a:cubicBezTo>
                                      <a:pt x="188" y="1255"/>
                                      <a:pt x="281" y="1121"/>
                                      <a:pt x="326" y="1090"/>
                                    </a:cubicBezTo>
                                    <a:cubicBezTo>
                                      <a:pt x="371" y="1059"/>
                                      <a:pt x="385" y="1091"/>
                                      <a:pt x="416" y="1097"/>
                                    </a:cubicBezTo>
                                    <a:cubicBezTo>
                                      <a:pt x="447" y="1103"/>
                                      <a:pt x="479" y="1132"/>
                                      <a:pt x="514" y="1127"/>
                                    </a:cubicBezTo>
                                    <a:cubicBezTo>
                                      <a:pt x="549" y="1122"/>
                                      <a:pt x="595" y="1078"/>
                                      <a:pt x="629" y="1067"/>
                                    </a:cubicBezTo>
                                    <a:cubicBezTo>
                                      <a:pt x="663" y="1056"/>
                                      <a:pt x="699" y="1054"/>
                                      <a:pt x="719" y="1060"/>
                                    </a:cubicBezTo>
                                    <a:cubicBezTo>
                                      <a:pt x="739" y="1066"/>
                                      <a:pt x="737" y="1091"/>
                                      <a:pt x="749" y="1105"/>
                                    </a:cubicBezTo>
                                    <a:cubicBezTo>
                                      <a:pt x="761" y="1119"/>
                                      <a:pt x="778" y="1135"/>
                                      <a:pt x="794" y="1142"/>
                                    </a:cubicBezTo>
                                    <a:cubicBezTo>
                                      <a:pt x="810" y="1149"/>
                                      <a:pt x="822" y="1177"/>
                                      <a:pt x="847" y="1150"/>
                                    </a:cubicBezTo>
                                    <a:cubicBezTo>
                                      <a:pt x="872" y="1123"/>
                                      <a:pt x="924" y="1013"/>
                                      <a:pt x="944" y="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1315" path="m944,977c993,955,1096,961,1132,977c1168,993,1121,1061,1162,1075c1203,1089,1323,1099,1379,1060c1435,1021,1449,868,1499,842c1549,816,1637,911,1679,902c1721,893,1727,808,1754,790c1781,772,1816,792,1844,797c1872,802,1897,830,1924,820c1951,810,2000,762,2006,737c2012,712,1966,692,1961,670c1956,648,1961,622,1976,602c1991,582,2044,576,2051,550c2058,524,2053,471,2021,445c1989,419,1900,413,1856,392c1812,371,1794,337,1759,317c1724,297,1677,286,1646,272c1615,258,1575,275,1571,235c1567,195,1665,64,1624,32c1583,0,1449,23,1324,40c1199,57,1023,92,874,137c725,182,555,250,431,310c307,370,202,436,131,497c60,558,8,658,4,677c0,696,84,622,109,610c134,598,139,592,154,602c169,612,210,601,199,670c188,739,100,929,86,1015c72,1101,118,1145,116,1187c114,1229,66,1254,71,1270c76,1286,104,1315,146,1285c188,1255,281,1121,326,1090c371,1059,385,1091,416,1097c447,1103,479,1132,514,1127c549,1122,595,1078,629,1067c663,1056,699,1054,719,1060c739,1066,737,1091,749,1105c761,1119,778,1135,794,1142c810,1149,822,1177,847,1150c872,1123,924,1013,944,977xe" stroked="f" o:allowincell="t" style="position:absolute;margin-left:199.05pt;margin-top:108.45pt;width:102.85pt;height:6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3505" simplePos="0" locked="0" layoutInCell="1" allowOverlap="1" relativeHeight="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08610</wp:posOffset>
                      </wp:positionV>
                      <wp:extent cx="2981960" cy="150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880" cy="15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6" h="2373">
                                    <a:moveTo>
                                      <a:pt x="2218" y="133"/>
                                    </a:moveTo>
                                    <a:cubicBezTo>
                                      <a:pt x="2173" y="144"/>
                                      <a:pt x="2203" y="81"/>
                                      <a:pt x="2143" y="125"/>
                                    </a:cubicBezTo>
                                    <a:cubicBezTo>
                                      <a:pt x="2083" y="169"/>
                                      <a:pt x="1954" y="327"/>
                                      <a:pt x="1858" y="395"/>
                                    </a:cubicBezTo>
                                    <a:cubicBezTo>
                                      <a:pt x="1762" y="463"/>
                                      <a:pt x="1693" y="474"/>
                                      <a:pt x="1565" y="530"/>
                                    </a:cubicBezTo>
                                    <a:cubicBezTo>
                                      <a:pt x="1437" y="586"/>
                                      <a:pt x="1254" y="662"/>
                                      <a:pt x="1093" y="733"/>
                                    </a:cubicBezTo>
                                    <a:cubicBezTo>
                                      <a:pt x="932" y="804"/>
                                      <a:pt x="748" y="863"/>
                                      <a:pt x="598" y="958"/>
                                    </a:cubicBezTo>
                                    <a:cubicBezTo>
                                      <a:pt x="448" y="1053"/>
                                      <a:pt x="283" y="1201"/>
                                      <a:pt x="193" y="1303"/>
                                    </a:cubicBezTo>
                                    <a:cubicBezTo>
                                      <a:pt x="103" y="1405"/>
                                      <a:pt x="87" y="1491"/>
                                      <a:pt x="58" y="1573"/>
                                    </a:cubicBezTo>
                                    <a:cubicBezTo>
                                      <a:pt x="29" y="1655"/>
                                      <a:pt x="0" y="1768"/>
                                      <a:pt x="20" y="1798"/>
                                    </a:cubicBezTo>
                                    <a:cubicBezTo>
                                      <a:pt x="40" y="1828"/>
                                      <a:pt x="131" y="1753"/>
                                      <a:pt x="178" y="1753"/>
                                    </a:cubicBezTo>
                                    <a:cubicBezTo>
                                      <a:pt x="225" y="1753"/>
                                      <a:pt x="264" y="1802"/>
                                      <a:pt x="305" y="1798"/>
                                    </a:cubicBezTo>
                                    <a:cubicBezTo>
                                      <a:pt x="346" y="1794"/>
                                      <a:pt x="381" y="1734"/>
                                      <a:pt x="425" y="1730"/>
                                    </a:cubicBezTo>
                                    <a:cubicBezTo>
                                      <a:pt x="469" y="1726"/>
                                      <a:pt x="527" y="1739"/>
                                      <a:pt x="568" y="1775"/>
                                    </a:cubicBezTo>
                                    <a:cubicBezTo>
                                      <a:pt x="609" y="1811"/>
                                      <a:pt x="628" y="1911"/>
                                      <a:pt x="673" y="1948"/>
                                    </a:cubicBezTo>
                                    <a:cubicBezTo>
                                      <a:pt x="718" y="1985"/>
                                      <a:pt x="779" y="1963"/>
                                      <a:pt x="838" y="2000"/>
                                    </a:cubicBezTo>
                                    <a:cubicBezTo>
                                      <a:pt x="897" y="2037"/>
                                      <a:pt x="981" y="2127"/>
                                      <a:pt x="1025" y="2173"/>
                                    </a:cubicBezTo>
                                    <a:cubicBezTo>
                                      <a:pt x="1069" y="2219"/>
                                      <a:pt x="1084" y="2245"/>
                                      <a:pt x="1100" y="2278"/>
                                    </a:cubicBezTo>
                                    <a:cubicBezTo>
                                      <a:pt x="1116" y="2311"/>
                                      <a:pt x="1094" y="2363"/>
                                      <a:pt x="1123" y="2368"/>
                                    </a:cubicBezTo>
                                    <a:cubicBezTo>
                                      <a:pt x="1152" y="2373"/>
                                      <a:pt x="1219" y="2311"/>
                                      <a:pt x="1273" y="2308"/>
                                    </a:cubicBezTo>
                                    <a:cubicBezTo>
                                      <a:pt x="1327" y="2305"/>
                                      <a:pt x="1398" y="2360"/>
                                      <a:pt x="1445" y="2353"/>
                                    </a:cubicBezTo>
                                    <a:cubicBezTo>
                                      <a:pt x="1492" y="2346"/>
                                      <a:pt x="1531" y="2282"/>
                                      <a:pt x="1558" y="2263"/>
                                    </a:cubicBezTo>
                                    <a:cubicBezTo>
                                      <a:pt x="1585" y="2244"/>
                                      <a:pt x="1591" y="2241"/>
                                      <a:pt x="1610" y="2240"/>
                                    </a:cubicBezTo>
                                    <a:cubicBezTo>
                                      <a:pt x="1629" y="2239"/>
                                      <a:pt x="1650" y="2244"/>
                                      <a:pt x="1670" y="2255"/>
                                    </a:cubicBezTo>
                                    <a:cubicBezTo>
                                      <a:pt x="1690" y="2266"/>
                                      <a:pt x="1710" y="2329"/>
                                      <a:pt x="1730" y="2308"/>
                                    </a:cubicBezTo>
                                    <a:cubicBezTo>
                                      <a:pt x="1750" y="2287"/>
                                      <a:pt x="1759" y="2199"/>
                                      <a:pt x="1790" y="2128"/>
                                    </a:cubicBezTo>
                                    <a:cubicBezTo>
                                      <a:pt x="1821" y="2057"/>
                                      <a:pt x="1824" y="1987"/>
                                      <a:pt x="1918" y="1880"/>
                                    </a:cubicBezTo>
                                    <a:cubicBezTo>
                                      <a:pt x="2012" y="1773"/>
                                      <a:pt x="2198" y="1593"/>
                                      <a:pt x="2353" y="1483"/>
                                    </a:cubicBezTo>
                                    <a:cubicBezTo>
                                      <a:pt x="2508" y="1373"/>
                                      <a:pt x="2664" y="1301"/>
                                      <a:pt x="2848" y="1220"/>
                                    </a:cubicBezTo>
                                    <a:cubicBezTo>
                                      <a:pt x="3032" y="1139"/>
                                      <a:pt x="3265" y="1051"/>
                                      <a:pt x="3455" y="995"/>
                                    </a:cubicBezTo>
                                    <a:cubicBezTo>
                                      <a:pt x="3645" y="939"/>
                                      <a:pt x="3831" y="917"/>
                                      <a:pt x="3988" y="883"/>
                                    </a:cubicBezTo>
                                    <a:cubicBezTo>
                                      <a:pt x="4145" y="849"/>
                                      <a:pt x="4289" y="812"/>
                                      <a:pt x="4400" y="793"/>
                                    </a:cubicBezTo>
                                    <a:cubicBezTo>
                                      <a:pt x="4511" y="774"/>
                                      <a:pt x="4614" y="787"/>
                                      <a:pt x="4655" y="770"/>
                                    </a:cubicBezTo>
                                    <a:cubicBezTo>
                                      <a:pt x="4696" y="753"/>
                                      <a:pt x="4674" y="708"/>
                                      <a:pt x="4648" y="688"/>
                                    </a:cubicBezTo>
                                    <a:cubicBezTo>
                                      <a:pt x="4622" y="668"/>
                                      <a:pt x="4553" y="667"/>
                                      <a:pt x="4498" y="650"/>
                                    </a:cubicBezTo>
                                    <a:cubicBezTo>
                                      <a:pt x="4443" y="633"/>
                                      <a:pt x="4370" y="608"/>
                                      <a:pt x="4318" y="583"/>
                                    </a:cubicBezTo>
                                    <a:cubicBezTo>
                                      <a:pt x="4266" y="558"/>
                                      <a:pt x="4215" y="539"/>
                                      <a:pt x="4183" y="500"/>
                                    </a:cubicBezTo>
                                    <a:cubicBezTo>
                                      <a:pt x="4151" y="461"/>
                                      <a:pt x="4160" y="376"/>
                                      <a:pt x="4123" y="350"/>
                                    </a:cubicBezTo>
                                    <a:cubicBezTo>
                                      <a:pt x="4086" y="324"/>
                                      <a:pt x="4005" y="357"/>
                                      <a:pt x="3961" y="343"/>
                                    </a:cubicBezTo>
                                    <a:cubicBezTo>
                                      <a:pt x="3917" y="329"/>
                                      <a:pt x="3888" y="273"/>
                                      <a:pt x="3856" y="268"/>
                                    </a:cubicBezTo>
                                    <a:cubicBezTo>
                                      <a:pt x="3824" y="263"/>
                                      <a:pt x="3830" y="311"/>
                                      <a:pt x="3766" y="313"/>
                                    </a:cubicBezTo>
                                    <a:cubicBezTo>
                                      <a:pt x="3702" y="315"/>
                                      <a:pt x="3538" y="267"/>
                                      <a:pt x="3473" y="283"/>
                                    </a:cubicBezTo>
                                    <a:cubicBezTo>
                                      <a:pt x="3408" y="299"/>
                                      <a:pt x="3417" y="393"/>
                                      <a:pt x="3376" y="410"/>
                                    </a:cubicBezTo>
                                    <a:cubicBezTo>
                                      <a:pt x="3335" y="427"/>
                                      <a:pt x="3268" y="382"/>
                                      <a:pt x="3226" y="388"/>
                                    </a:cubicBezTo>
                                    <a:cubicBezTo>
                                      <a:pt x="3184" y="394"/>
                                      <a:pt x="3143" y="426"/>
                                      <a:pt x="3121" y="448"/>
                                    </a:cubicBezTo>
                                    <a:cubicBezTo>
                                      <a:pt x="3099" y="470"/>
                                      <a:pt x="3105" y="506"/>
                                      <a:pt x="3091" y="523"/>
                                    </a:cubicBezTo>
                                    <a:cubicBezTo>
                                      <a:pt x="3077" y="540"/>
                                      <a:pt x="3082" y="570"/>
                                      <a:pt x="3038" y="553"/>
                                    </a:cubicBezTo>
                                    <a:cubicBezTo>
                                      <a:pt x="2994" y="536"/>
                                      <a:pt x="2857" y="465"/>
                                      <a:pt x="2828" y="418"/>
                                    </a:cubicBezTo>
                                    <a:cubicBezTo>
                                      <a:pt x="2799" y="371"/>
                                      <a:pt x="2852" y="311"/>
                                      <a:pt x="2866" y="268"/>
                                    </a:cubicBezTo>
                                    <a:cubicBezTo>
                                      <a:pt x="2880" y="225"/>
                                      <a:pt x="2912" y="192"/>
                                      <a:pt x="2911" y="163"/>
                                    </a:cubicBezTo>
                                    <a:cubicBezTo>
                                      <a:pt x="2910" y="134"/>
                                      <a:pt x="2895" y="110"/>
                                      <a:pt x="2858" y="95"/>
                                    </a:cubicBezTo>
                                    <a:cubicBezTo>
                                      <a:pt x="2821" y="80"/>
                                      <a:pt x="2735" y="85"/>
                                      <a:pt x="2686" y="73"/>
                                    </a:cubicBezTo>
                                    <a:cubicBezTo>
                                      <a:pt x="2637" y="61"/>
                                      <a:pt x="2606" y="31"/>
                                      <a:pt x="2566" y="20"/>
                                    </a:cubicBezTo>
                                    <a:cubicBezTo>
                                      <a:pt x="2526" y="9"/>
                                      <a:pt x="2483" y="0"/>
                                      <a:pt x="2443" y="5"/>
                                    </a:cubicBezTo>
                                    <a:cubicBezTo>
                                      <a:pt x="2403" y="10"/>
                                      <a:pt x="2361" y="29"/>
                                      <a:pt x="2323" y="50"/>
                                    </a:cubicBezTo>
                                    <a:cubicBezTo>
                                      <a:pt x="2285" y="71"/>
                                      <a:pt x="2240" y="116"/>
                                      <a:pt x="2218" y="1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6,2373" path="m2218,133c2173,144,2203,81,2143,125c2083,169,1954,327,1858,395c1762,463,1693,474,1565,530c1437,586,1254,662,1093,733c932,804,748,863,598,958c448,1053,283,1201,193,1303c103,1405,87,1491,58,1573c29,1655,0,1768,20,1798c40,1828,131,1753,178,1753c225,1753,264,1802,305,1798c346,1794,381,1734,425,1730c469,1726,527,1739,568,1775c609,1811,628,1911,673,1948c718,1985,779,1963,838,2000c897,2037,981,2127,1025,2173c1069,2219,1084,2245,1100,2278c1116,2311,1094,2363,1123,2368c1152,2373,1219,2311,1273,2308c1327,2305,1398,2360,1445,2353c1492,2346,1531,2282,1558,2263c1585,2244,1591,2241,1610,2240c1629,2239,1650,2244,1670,2255c1690,2266,1710,2329,1730,2308c1750,2287,1759,2199,1790,2128c1821,2057,1824,1987,1918,1880c2012,1773,2198,1593,2353,1483c2508,1373,2664,1301,2848,1220c3032,1139,3265,1051,3455,995c3645,939,3831,917,3988,883c4145,849,4289,812,4400,793c4511,774,4614,787,4655,770c4696,753,4674,708,4648,688c4622,668,4553,667,4498,650c4443,633,4370,608,4318,583c4266,558,4215,539,4183,500c4151,461,4160,376,4123,350c4086,324,4005,357,3961,343c3917,329,3888,273,3856,268c3824,263,3830,311,3766,313c3702,315,3538,267,3473,283c3408,299,3417,393,3376,410c3335,427,3268,382,3226,388c3184,394,3143,426,3121,448c3099,470,3105,506,3091,523c3077,540,3082,570,3038,553c2994,536,2857,465,2828,418c2799,371,2852,311,2866,268c2880,225,2912,192,2911,163c2910,134,2895,110,2858,95c2821,80,2735,85,2686,73c2637,61,2606,31,2566,20c2526,9,2483,0,2443,5c2403,10,2361,29,2323,50c2285,71,2240,116,2218,133xe" stroked="f" o:allowincell="t" style="position:absolute;margin-left:51.6pt;margin-top:24.3pt;width:234.75pt;height:11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70815</wp:posOffset>
                      </wp:positionV>
                      <wp:extent cx="1734185" cy="13188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2077">
                                    <a:moveTo>
                                      <a:pt x="1179" y="627"/>
                                    </a:moveTo>
                                    <a:cubicBezTo>
                                      <a:pt x="1139" y="617"/>
                                      <a:pt x="1076" y="557"/>
                                      <a:pt x="1037" y="545"/>
                                    </a:cubicBezTo>
                                    <a:cubicBezTo>
                                      <a:pt x="998" y="533"/>
                                      <a:pt x="982" y="543"/>
                                      <a:pt x="947" y="552"/>
                                    </a:cubicBezTo>
                                    <a:cubicBezTo>
                                      <a:pt x="912" y="561"/>
                                      <a:pt x="859" y="567"/>
                                      <a:pt x="827" y="597"/>
                                    </a:cubicBezTo>
                                    <a:cubicBezTo>
                                      <a:pt x="795" y="627"/>
                                      <a:pt x="776" y="702"/>
                                      <a:pt x="752" y="732"/>
                                    </a:cubicBezTo>
                                    <a:cubicBezTo>
                                      <a:pt x="728" y="762"/>
                                      <a:pt x="723" y="767"/>
                                      <a:pt x="684" y="777"/>
                                    </a:cubicBezTo>
                                    <a:cubicBezTo>
                                      <a:pt x="645" y="787"/>
                                      <a:pt x="546" y="756"/>
                                      <a:pt x="519" y="792"/>
                                    </a:cubicBezTo>
                                    <a:cubicBezTo>
                                      <a:pt x="492" y="828"/>
                                      <a:pt x="538" y="951"/>
                                      <a:pt x="519" y="995"/>
                                    </a:cubicBezTo>
                                    <a:cubicBezTo>
                                      <a:pt x="500" y="1039"/>
                                      <a:pt x="427" y="1027"/>
                                      <a:pt x="407" y="1055"/>
                                    </a:cubicBezTo>
                                    <a:cubicBezTo>
                                      <a:pt x="387" y="1083"/>
                                      <a:pt x="399" y="1126"/>
                                      <a:pt x="399" y="1160"/>
                                    </a:cubicBezTo>
                                    <a:cubicBezTo>
                                      <a:pt x="399" y="1194"/>
                                      <a:pt x="416" y="1222"/>
                                      <a:pt x="407" y="1257"/>
                                    </a:cubicBezTo>
                                    <a:cubicBezTo>
                                      <a:pt x="398" y="1292"/>
                                      <a:pt x="336" y="1346"/>
                                      <a:pt x="347" y="1370"/>
                                    </a:cubicBezTo>
                                    <a:cubicBezTo>
                                      <a:pt x="358" y="1394"/>
                                      <a:pt x="423" y="1395"/>
                                      <a:pt x="474" y="1400"/>
                                    </a:cubicBezTo>
                                    <a:cubicBezTo>
                                      <a:pt x="525" y="1405"/>
                                      <a:pt x="617" y="1396"/>
                                      <a:pt x="654" y="1400"/>
                                    </a:cubicBezTo>
                                    <a:cubicBezTo>
                                      <a:pt x="691" y="1404"/>
                                      <a:pt x="692" y="1410"/>
                                      <a:pt x="699" y="1422"/>
                                    </a:cubicBezTo>
                                    <a:cubicBezTo>
                                      <a:pt x="706" y="1434"/>
                                      <a:pt x="723" y="1449"/>
                                      <a:pt x="699" y="1475"/>
                                    </a:cubicBezTo>
                                    <a:cubicBezTo>
                                      <a:pt x="675" y="1501"/>
                                      <a:pt x="588" y="1541"/>
                                      <a:pt x="557" y="1580"/>
                                    </a:cubicBezTo>
                                    <a:cubicBezTo>
                                      <a:pt x="526" y="1619"/>
                                      <a:pt x="554" y="1683"/>
                                      <a:pt x="512" y="1707"/>
                                    </a:cubicBezTo>
                                    <a:cubicBezTo>
                                      <a:pt x="470" y="1731"/>
                                      <a:pt x="366" y="1718"/>
                                      <a:pt x="302" y="1722"/>
                                    </a:cubicBezTo>
                                    <a:cubicBezTo>
                                      <a:pt x="238" y="1726"/>
                                      <a:pt x="170" y="1709"/>
                                      <a:pt x="129" y="1730"/>
                                    </a:cubicBezTo>
                                    <a:cubicBezTo>
                                      <a:pt x="88" y="1751"/>
                                      <a:pt x="75" y="1809"/>
                                      <a:pt x="54" y="1850"/>
                                    </a:cubicBezTo>
                                    <a:cubicBezTo>
                                      <a:pt x="33" y="1891"/>
                                      <a:pt x="0" y="1941"/>
                                      <a:pt x="2" y="1977"/>
                                    </a:cubicBezTo>
                                    <a:cubicBezTo>
                                      <a:pt x="4" y="2013"/>
                                      <a:pt x="33" y="2057"/>
                                      <a:pt x="69" y="2067"/>
                                    </a:cubicBezTo>
                                    <a:cubicBezTo>
                                      <a:pt x="105" y="2077"/>
                                      <a:pt x="175" y="2038"/>
                                      <a:pt x="219" y="2037"/>
                                    </a:cubicBezTo>
                                    <a:cubicBezTo>
                                      <a:pt x="263" y="2036"/>
                                      <a:pt x="285" y="2067"/>
                                      <a:pt x="332" y="2060"/>
                                    </a:cubicBezTo>
                                    <a:cubicBezTo>
                                      <a:pt x="379" y="2053"/>
                                      <a:pt x="459" y="1997"/>
                                      <a:pt x="504" y="1992"/>
                                    </a:cubicBezTo>
                                    <a:cubicBezTo>
                                      <a:pt x="549" y="1987"/>
                                      <a:pt x="578" y="2065"/>
                                      <a:pt x="602" y="2030"/>
                                    </a:cubicBezTo>
                                    <a:cubicBezTo>
                                      <a:pt x="626" y="1995"/>
                                      <a:pt x="610" y="1874"/>
                                      <a:pt x="647" y="1782"/>
                                    </a:cubicBezTo>
                                    <a:cubicBezTo>
                                      <a:pt x="684" y="1690"/>
                                      <a:pt x="740" y="1572"/>
                                      <a:pt x="827" y="1475"/>
                                    </a:cubicBezTo>
                                    <a:cubicBezTo>
                                      <a:pt x="914" y="1378"/>
                                      <a:pt x="1032" y="1282"/>
                                      <a:pt x="1172" y="1197"/>
                                    </a:cubicBezTo>
                                    <a:cubicBezTo>
                                      <a:pt x="1312" y="1112"/>
                                      <a:pt x="1486" y="1048"/>
                                      <a:pt x="1667" y="965"/>
                                    </a:cubicBezTo>
                                    <a:cubicBezTo>
                                      <a:pt x="1848" y="882"/>
                                      <a:pt x="2125" y="764"/>
                                      <a:pt x="2259" y="702"/>
                                    </a:cubicBezTo>
                                    <a:cubicBezTo>
                                      <a:pt x="2393" y="640"/>
                                      <a:pt x="2404" y="635"/>
                                      <a:pt x="2469" y="590"/>
                                    </a:cubicBezTo>
                                    <a:cubicBezTo>
                                      <a:pt x="2534" y="545"/>
                                      <a:pt x="2606" y="477"/>
                                      <a:pt x="2649" y="432"/>
                                    </a:cubicBezTo>
                                    <a:cubicBezTo>
                                      <a:pt x="2692" y="387"/>
                                      <a:pt x="2731" y="354"/>
                                      <a:pt x="2724" y="320"/>
                                    </a:cubicBezTo>
                                    <a:cubicBezTo>
                                      <a:pt x="2717" y="286"/>
                                      <a:pt x="2621" y="265"/>
                                      <a:pt x="2604" y="230"/>
                                    </a:cubicBezTo>
                                    <a:cubicBezTo>
                                      <a:pt x="2587" y="195"/>
                                      <a:pt x="2655" y="131"/>
                                      <a:pt x="2619" y="110"/>
                                    </a:cubicBezTo>
                                    <a:cubicBezTo>
                                      <a:pt x="2583" y="89"/>
                                      <a:pt x="2436" y="91"/>
                                      <a:pt x="2387" y="102"/>
                                    </a:cubicBezTo>
                                    <a:cubicBezTo>
                                      <a:pt x="2338" y="113"/>
                                      <a:pt x="2347" y="165"/>
                                      <a:pt x="2327" y="177"/>
                                    </a:cubicBezTo>
                                    <a:cubicBezTo>
                                      <a:pt x="2307" y="189"/>
                                      <a:pt x="2308" y="203"/>
                                      <a:pt x="2267" y="177"/>
                                    </a:cubicBezTo>
                                    <a:cubicBezTo>
                                      <a:pt x="2226" y="151"/>
                                      <a:pt x="2126" y="40"/>
                                      <a:pt x="2079" y="20"/>
                                    </a:cubicBezTo>
                                    <a:cubicBezTo>
                                      <a:pt x="2032" y="0"/>
                                      <a:pt x="2021" y="41"/>
                                      <a:pt x="1982" y="57"/>
                                    </a:cubicBezTo>
                                    <a:cubicBezTo>
                                      <a:pt x="1943" y="73"/>
                                      <a:pt x="1895" y="79"/>
                                      <a:pt x="1847" y="117"/>
                                    </a:cubicBezTo>
                                    <a:cubicBezTo>
                                      <a:pt x="1799" y="155"/>
                                      <a:pt x="1746" y="228"/>
                                      <a:pt x="1697" y="282"/>
                                    </a:cubicBezTo>
                                    <a:cubicBezTo>
                                      <a:pt x="1648" y="336"/>
                                      <a:pt x="1578" y="388"/>
                                      <a:pt x="1554" y="440"/>
                                    </a:cubicBezTo>
                                    <a:cubicBezTo>
                                      <a:pt x="1530" y="492"/>
                                      <a:pt x="1569" y="563"/>
                                      <a:pt x="1554" y="597"/>
                                    </a:cubicBezTo>
                                    <a:cubicBezTo>
                                      <a:pt x="1539" y="631"/>
                                      <a:pt x="1489" y="636"/>
                                      <a:pt x="1464" y="642"/>
                                    </a:cubicBezTo>
                                    <a:cubicBezTo>
                                      <a:pt x="1439" y="648"/>
                                      <a:pt x="1435" y="641"/>
                                      <a:pt x="1404" y="635"/>
                                    </a:cubicBezTo>
                                    <a:cubicBezTo>
                                      <a:pt x="1373" y="629"/>
                                      <a:pt x="1314" y="606"/>
                                      <a:pt x="1277" y="605"/>
                                    </a:cubicBezTo>
                                    <a:cubicBezTo>
                                      <a:pt x="1240" y="604"/>
                                      <a:pt x="1221" y="632"/>
                                      <a:pt x="1179" y="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2077" path="m1179,627c1139,617,1076,557,1037,545c998,533,982,543,947,552c912,561,859,567,827,597c795,627,776,702,752,732c728,762,723,767,684,777c645,787,546,756,519,792c492,828,538,951,519,995c500,1039,427,1027,407,1055c387,1083,399,1126,399,1160c399,1194,416,1222,407,1257c398,1292,336,1346,347,1370c358,1394,423,1395,474,1400c525,1405,617,1396,654,1400c691,1404,692,1410,699,1422c706,1434,723,1449,699,1475c675,1501,588,1541,557,1580c526,1619,554,1683,512,1707c470,1731,366,1718,302,1722c238,1726,170,1709,129,1730c88,1751,75,1809,54,1850c33,1891,0,1941,2,1977c4,2013,33,2057,69,2067c105,2077,175,2038,219,2037c263,2036,285,2067,332,2060c379,2053,459,1997,504,1992c549,1987,578,2065,602,2030c626,1995,610,1874,647,1782c684,1690,740,1572,827,1475c914,1378,1032,1282,1172,1197c1312,1112,1486,1048,1667,965c1848,882,2125,764,2259,702c2393,640,2404,635,2469,590c2534,545,2606,477,2649,432c2692,387,2731,354,2724,320c2717,286,2621,265,2604,230c2587,195,2655,131,2619,110c2583,89,2436,91,2387,102c2338,113,2347,165,2327,177c2307,189,2308,203,2267,177c2226,151,2126,40,2079,20c2032,0,2021,41,1982,57c1943,73,1895,79,1847,117c1799,155,1746,228,1697,282c1648,336,1578,388,1554,440c1530,492,1569,563,1554,597c1539,631,1489,636,1464,642c1439,648,1435,641,1404,635c1373,629,1314,606,1277,605c1240,604,1221,632,1179,627xe" stroked="f" o:allowincell="t" style="position:absolute;margin-left:22.15pt;margin-top:13.45pt;width:136.5pt;height:103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790575</wp:posOffset>
                      </wp:positionV>
                      <wp:extent cx="1952625" cy="1051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656">
                                    <a:moveTo>
                                      <a:pt x="2234" y="124"/>
                                    </a:moveTo>
                                    <a:cubicBezTo>
                                      <a:pt x="2084" y="155"/>
                                      <a:pt x="1978" y="175"/>
                                      <a:pt x="1814" y="221"/>
                                    </a:cubicBezTo>
                                    <a:cubicBezTo>
                                      <a:pt x="1650" y="267"/>
                                      <a:pt x="1438" y="325"/>
                                      <a:pt x="1251" y="401"/>
                                    </a:cubicBezTo>
                                    <a:cubicBezTo>
                                      <a:pt x="1064" y="477"/>
                                      <a:pt x="860" y="565"/>
                                      <a:pt x="689" y="679"/>
                                    </a:cubicBezTo>
                                    <a:cubicBezTo>
                                      <a:pt x="518" y="793"/>
                                      <a:pt x="329" y="964"/>
                                      <a:pt x="224" y="1084"/>
                                    </a:cubicBezTo>
                                    <a:cubicBezTo>
                                      <a:pt x="119" y="1204"/>
                                      <a:pt x="94" y="1316"/>
                                      <a:pt x="59" y="1399"/>
                                    </a:cubicBezTo>
                                    <a:cubicBezTo>
                                      <a:pt x="24" y="1482"/>
                                      <a:pt x="0" y="1539"/>
                                      <a:pt x="14" y="1579"/>
                                    </a:cubicBezTo>
                                    <a:cubicBezTo>
                                      <a:pt x="28" y="1619"/>
                                      <a:pt x="109" y="1650"/>
                                      <a:pt x="141" y="1639"/>
                                    </a:cubicBezTo>
                                    <a:cubicBezTo>
                                      <a:pt x="173" y="1628"/>
                                      <a:pt x="165" y="1535"/>
                                      <a:pt x="209" y="1511"/>
                                    </a:cubicBezTo>
                                    <a:cubicBezTo>
                                      <a:pt x="253" y="1487"/>
                                      <a:pt x="363" y="1484"/>
                                      <a:pt x="404" y="1496"/>
                                    </a:cubicBezTo>
                                    <a:cubicBezTo>
                                      <a:pt x="445" y="1508"/>
                                      <a:pt x="428" y="1564"/>
                                      <a:pt x="456" y="1586"/>
                                    </a:cubicBezTo>
                                    <a:cubicBezTo>
                                      <a:pt x="484" y="1608"/>
                                      <a:pt x="537" y="1622"/>
                                      <a:pt x="576" y="1631"/>
                                    </a:cubicBezTo>
                                    <a:cubicBezTo>
                                      <a:pt x="615" y="1640"/>
                                      <a:pt x="655" y="1656"/>
                                      <a:pt x="689" y="1639"/>
                                    </a:cubicBezTo>
                                    <a:cubicBezTo>
                                      <a:pt x="723" y="1622"/>
                                      <a:pt x="748" y="1538"/>
                                      <a:pt x="779" y="1526"/>
                                    </a:cubicBezTo>
                                    <a:cubicBezTo>
                                      <a:pt x="810" y="1514"/>
                                      <a:pt x="835" y="1569"/>
                                      <a:pt x="876" y="1564"/>
                                    </a:cubicBezTo>
                                    <a:cubicBezTo>
                                      <a:pt x="917" y="1559"/>
                                      <a:pt x="986" y="1506"/>
                                      <a:pt x="1026" y="1496"/>
                                    </a:cubicBezTo>
                                    <a:cubicBezTo>
                                      <a:pt x="1066" y="1486"/>
                                      <a:pt x="1099" y="1488"/>
                                      <a:pt x="1116" y="1504"/>
                                    </a:cubicBezTo>
                                    <a:cubicBezTo>
                                      <a:pt x="1133" y="1520"/>
                                      <a:pt x="1115" y="1577"/>
                                      <a:pt x="1131" y="1594"/>
                                    </a:cubicBezTo>
                                    <a:cubicBezTo>
                                      <a:pt x="1147" y="1611"/>
                                      <a:pt x="1188" y="1626"/>
                                      <a:pt x="1214" y="1609"/>
                                    </a:cubicBezTo>
                                    <a:cubicBezTo>
                                      <a:pt x="1240" y="1592"/>
                                      <a:pt x="1244" y="1536"/>
                                      <a:pt x="1289" y="1489"/>
                                    </a:cubicBezTo>
                                    <a:cubicBezTo>
                                      <a:pt x="1334" y="1442"/>
                                      <a:pt x="1388" y="1381"/>
                                      <a:pt x="1484" y="1324"/>
                                    </a:cubicBezTo>
                                    <a:cubicBezTo>
                                      <a:pt x="1580" y="1267"/>
                                      <a:pt x="1731" y="1196"/>
                                      <a:pt x="1866" y="1144"/>
                                    </a:cubicBezTo>
                                    <a:cubicBezTo>
                                      <a:pt x="2001" y="1092"/>
                                      <a:pt x="2161" y="1042"/>
                                      <a:pt x="2294" y="1009"/>
                                    </a:cubicBezTo>
                                    <a:cubicBezTo>
                                      <a:pt x="2427" y="976"/>
                                      <a:pt x="2565" y="959"/>
                                      <a:pt x="2661" y="949"/>
                                    </a:cubicBezTo>
                                    <a:cubicBezTo>
                                      <a:pt x="2757" y="939"/>
                                      <a:pt x="2815" y="968"/>
                                      <a:pt x="2871" y="949"/>
                                    </a:cubicBezTo>
                                    <a:cubicBezTo>
                                      <a:pt x="2927" y="930"/>
                                      <a:pt x="2972" y="861"/>
                                      <a:pt x="2999" y="836"/>
                                    </a:cubicBezTo>
                                    <a:cubicBezTo>
                                      <a:pt x="3026" y="811"/>
                                      <a:pt x="3032" y="826"/>
                                      <a:pt x="3036" y="799"/>
                                    </a:cubicBezTo>
                                    <a:cubicBezTo>
                                      <a:pt x="3040" y="772"/>
                                      <a:pt x="3019" y="701"/>
                                      <a:pt x="3021" y="671"/>
                                    </a:cubicBezTo>
                                    <a:cubicBezTo>
                                      <a:pt x="3016" y="629"/>
                                      <a:pt x="3075" y="653"/>
                                      <a:pt x="3051" y="619"/>
                                    </a:cubicBezTo>
                                    <a:cubicBezTo>
                                      <a:pt x="3027" y="585"/>
                                      <a:pt x="2919" y="508"/>
                                      <a:pt x="2879" y="469"/>
                                    </a:cubicBezTo>
                                    <a:cubicBezTo>
                                      <a:pt x="2839" y="430"/>
                                      <a:pt x="2800" y="423"/>
                                      <a:pt x="2811" y="386"/>
                                    </a:cubicBezTo>
                                    <a:cubicBezTo>
                                      <a:pt x="2822" y="349"/>
                                      <a:pt x="2930" y="292"/>
                                      <a:pt x="2946" y="244"/>
                                    </a:cubicBezTo>
                                    <a:cubicBezTo>
                                      <a:pt x="2962" y="196"/>
                                      <a:pt x="2910" y="140"/>
                                      <a:pt x="2909" y="101"/>
                                    </a:cubicBezTo>
                                    <a:cubicBezTo>
                                      <a:pt x="2908" y="62"/>
                                      <a:pt x="2971" y="22"/>
                                      <a:pt x="2939" y="11"/>
                                    </a:cubicBezTo>
                                    <a:cubicBezTo>
                                      <a:pt x="2907" y="0"/>
                                      <a:pt x="2831" y="15"/>
                                      <a:pt x="2714" y="34"/>
                                    </a:cubicBezTo>
                                    <a:cubicBezTo>
                                      <a:pt x="2597" y="53"/>
                                      <a:pt x="2381" y="92"/>
                                      <a:pt x="2234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656" path="m2234,124c2084,155,1978,175,1814,221c1650,267,1438,325,1251,401c1064,477,860,565,689,679c518,793,329,964,224,1084c119,1204,94,1316,59,1399c24,1482,0,1539,14,1579c28,1619,109,1650,141,1639c173,1628,165,1535,209,1511c253,1487,363,1484,404,1496c445,1508,428,1564,456,1586c484,1608,537,1622,576,1631c615,1640,655,1656,689,1639c723,1622,748,1538,779,1526c810,1514,835,1569,876,1564c917,1559,986,1506,1026,1496c1066,1486,1099,1488,1116,1504c1133,1520,1115,1577,1131,1594c1147,1611,1188,1626,1214,1609c1240,1592,1244,1536,1289,1489c1334,1442,1388,1381,1484,1324c1580,1267,1731,1196,1866,1144c2001,1092,2161,1042,2294,1009c2427,976,2565,959,2661,949c2757,939,2815,968,2871,949c2927,930,2972,861,2999,836c3026,811,3032,826,3036,799c3040,772,3019,701,3021,671c3016,629,3075,653,3051,619c3027,585,2919,508,2879,469c2839,430,2800,423,2811,386c2822,349,2930,292,2946,244c2962,196,2910,140,2909,101c2908,62,2971,22,2939,11c2907,0,2831,15,2714,34c2597,53,2381,92,2234,124xe" stroked="f" o:allowincell="t" style="position:absolute;margin-left:137.8pt;margin-top:62.25pt;width:153.7pt;height:82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8460</wp:posOffset>
                      </wp:positionV>
                      <wp:extent cx="1748155" cy="137160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160">
                                    <a:moveTo>
                                      <a:pt x="2753" y="0"/>
                                    </a:moveTo>
                                    <a:cubicBezTo>
                                      <a:pt x="2682" y="29"/>
                                      <a:pt x="2502" y="124"/>
                                      <a:pt x="2318" y="173"/>
                                    </a:cubicBezTo>
                                    <a:cubicBezTo>
                                      <a:pt x="2134" y="222"/>
                                      <a:pt x="1845" y="268"/>
                                      <a:pt x="1650" y="293"/>
                                    </a:cubicBezTo>
                                    <a:cubicBezTo>
                                      <a:pt x="1455" y="318"/>
                                      <a:pt x="1313" y="307"/>
                                      <a:pt x="1148" y="323"/>
                                    </a:cubicBezTo>
                                    <a:cubicBezTo>
                                      <a:pt x="983" y="339"/>
                                      <a:pt x="809" y="345"/>
                                      <a:pt x="660" y="390"/>
                                    </a:cubicBezTo>
                                    <a:cubicBezTo>
                                      <a:pt x="511" y="435"/>
                                      <a:pt x="360" y="503"/>
                                      <a:pt x="255" y="593"/>
                                    </a:cubicBezTo>
                                    <a:cubicBezTo>
                                      <a:pt x="150" y="683"/>
                                      <a:pt x="60" y="805"/>
                                      <a:pt x="30" y="930"/>
                                    </a:cubicBezTo>
                                    <a:cubicBezTo>
                                      <a:pt x="0" y="1055"/>
                                      <a:pt x="14" y="1231"/>
                                      <a:pt x="75" y="1343"/>
                                    </a:cubicBezTo>
                                    <a:cubicBezTo>
                                      <a:pt x="136" y="1455"/>
                                      <a:pt x="238" y="1527"/>
                                      <a:pt x="398" y="1605"/>
                                    </a:cubicBezTo>
                                    <a:cubicBezTo>
                                      <a:pt x="558" y="1683"/>
                                      <a:pt x="762" y="1734"/>
                                      <a:pt x="1035" y="1808"/>
                                    </a:cubicBezTo>
                                    <a:cubicBezTo>
                                      <a:pt x="1308" y="1882"/>
                                      <a:pt x="1774" y="1989"/>
                                      <a:pt x="2033" y="2048"/>
                                    </a:cubicBezTo>
                                    <a:cubicBezTo>
                                      <a:pt x="2292" y="2107"/>
                                      <a:pt x="2473" y="2137"/>
                                      <a:pt x="2588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3,2160" path="m2753,0c2682,29,2502,124,2318,173c2134,222,1845,268,1650,293c1455,318,1313,307,1148,323c983,339,809,345,660,390c511,435,360,503,255,593c150,683,60,805,30,930c0,1055,14,1231,75,1343c136,1455,238,1527,398,1605c558,1683,762,1734,1035,1808c1308,1882,1774,1989,2033,2048c2292,2107,2473,2137,2588,2160e" stroked="t" o:allowincell="t" style="position:absolute;margin-left:57.85pt;margin-top:29.8pt;width:137.6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97840</wp:posOffset>
                      </wp:positionV>
                      <wp:extent cx="2263775" cy="154749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2437">
                                    <a:moveTo>
                                      <a:pt x="3565" y="2437"/>
                                    </a:moveTo>
                                    <a:cubicBezTo>
                                      <a:pt x="3538" y="2387"/>
                                      <a:pt x="3475" y="2227"/>
                                      <a:pt x="3400" y="2130"/>
                                    </a:cubicBezTo>
                                    <a:cubicBezTo>
                                      <a:pt x="3325" y="2033"/>
                                      <a:pt x="3245" y="1926"/>
                                      <a:pt x="3115" y="1852"/>
                                    </a:cubicBezTo>
                                    <a:cubicBezTo>
                                      <a:pt x="2985" y="1778"/>
                                      <a:pt x="2886" y="1726"/>
                                      <a:pt x="2620" y="1687"/>
                                    </a:cubicBezTo>
                                    <a:cubicBezTo>
                                      <a:pt x="2354" y="1648"/>
                                      <a:pt x="1859" y="1666"/>
                                      <a:pt x="1518" y="1620"/>
                                    </a:cubicBezTo>
                                    <a:cubicBezTo>
                                      <a:pt x="1177" y="1574"/>
                                      <a:pt x="812" y="1481"/>
                                      <a:pt x="573" y="1410"/>
                                    </a:cubicBezTo>
                                    <a:cubicBezTo>
                                      <a:pt x="334" y="1339"/>
                                      <a:pt x="170" y="1292"/>
                                      <a:pt x="85" y="1192"/>
                                    </a:cubicBezTo>
                                    <a:cubicBezTo>
                                      <a:pt x="0" y="1092"/>
                                      <a:pt x="1" y="906"/>
                                      <a:pt x="63" y="810"/>
                                    </a:cubicBezTo>
                                    <a:cubicBezTo>
                                      <a:pt x="125" y="714"/>
                                      <a:pt x="218" y="654"/>
                                      <a:pt x="460" y="615"/>
                                    </a:cubicBezTo>
                                    <a:cubicBezTo>
                                      <a:pt x="702" y="576"/>
                                      <a:pt x="1218" y="609"/>
                                      <a:pt x="1518" y="577"/>
                                    </a:cubicBezTo>
                                    <a:cubicBezTo>
                                      <a:pt x="1818" y="545"/>
                                      <a:pt x="2065" y="482"/>
                                      <a:pt x="2260" y="420"/>
                                    </a:cubicBezTo>
                                    <a:cubicBezTo>
                                      <a:pt x="2455" y="358"/>
                                      <a:pt x="2583" y="272"/>
                                      <a:pt x="2688" y="202"/>
                                    </a:cubicBezTo>
                                    <a:cubicBezTo>
                                      <a:pt x="2793" y="132"/>
                                      <a:pt x="2848" y="42"/>
                                      <a:pt x="2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2437" path="m3565,2437c3538,2387,3475,2227,3400,2130c3325,2033,3245,1926,3115,1852c2985,1778,2886,1726,2620,1687c2354,1648,1859,1666,1518,1620c1177,1574,812,1481,573,1410c334,1339,170,1292,85,1192c0,1092,1,906,63,810c125,714,218,654,460,615c702,576,1218,609,1518,577c1818,545,2065,482,2260,420c2455,358,2583,272,2688,202c2793,132,2848,42,2890,0e" stroked="t" o:allowincell="t" style="position:absolute;margin-left:89.6pt;margin-top:39.2pt;width:178.2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5565</wp:posOffset>
                      </wp:positionV>
                      <wp:extent cx="104775" cy="1187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87">
                                    <a:moveTo>
                                      <a:pt x="165" y="187"/>
                                    </a:moveTo>
                                    <a:cubicBezTo>
                                      <a:pt x="146" y="172"/>
                                      <a:pt x="80" y="128"/>
                                      <a:pt x="53" y="97"/>
                                    </a:cubicBezTo>
                                    <a:cubicBezTo>
                                      <a:pt x="26" y="66"/>
                                      <a:pt x="1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87" path="m165,187c146,172,80,128,53,97c26,66,11,20,0,0e" stroked="t" o:allowincell="t" style="position:absolute;margin-left:24.85pt;margin-top:105.95pt;width:8.2pt;height: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711835</wp:posOffset>
                      </wp:positionV>
                      <wp:extent cx="582295" cy="6813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1073">
                                    <a:moveTo>
                                      <a:pt x="759" y="0"/>
                                    </a:moveTo>
                                    <a:cubicBezTo>
                                      <a:pt x="717" y="34"/>
                                      <a:pt x="616" y="132"/>
                                      <a:pt x="504" y="203"/>
                                    </a:cubicBezTo>
                                    <a:cubicBezTo>
                                      <a:pt x="392" y="274"/>
                                      <a:pt x="165" y="359"/>
                                      <a:pt x="84" y="428"/>
                                    </a:cubicBezTo>
                                    <a:cubicBezTo>
                                      <a:pt x="3" y="497"/>
                                      <a:pt x="0" y="563"/>
                                      <a:pt x="17" y="615"/>
                                    </a:cubicBezTo>
                                    <a:cubicBezTo>
                                      <a:pt x="34" y="667"/>
                                      <a:pt x="94" y="700"/>
                                      <a:pt x="189" y="743"/>
                                    </a:cubicBezTo>
                                    <a:cubicBezTo>
                                      <a:pt x="284" y="786"/>
                                      <a:pt x="466" y="815"/>
                                      <a:pt x="587" y="870"/>
                                    </a:cubicBezTo>
                                    <a:cubicBezTo>
                                      <a:pt x="708" y="925"/>
                                      <a:pt x="849" y="1031"/>
                                      <a:pt x="917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1073" path="m759,0c717,34,616,132,504,203c392,274,165,359,84,428c3,497,0,563,17,615c34,667,94,700,189,743c284,786,466,815,587,870c708,925,849,1031,917,1073e" stroked="t" o:allowincell="t" style="position:absolute;margin-left:231.8pt;margin-top:56.05pt;width:45.8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9144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уменьшилась до значений 12-14ºС, оказавшись на 2-3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5+18°С, а сегодня ночью минимальные термометры показывали +4+9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нем дожди были в основном небольшими, с количеством осадков 1-5 мм и менее. Лишь на МС Орша выпало 10 мм осадков. В ряде восточных районов прогремели гроз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4-9 см. На притоках уровень в основном рос с интенсивностью 2-14 см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65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4818726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6-11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2 +17°С, по западу +8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>Отдел агрометобслуживания</dc:creator>
  <dc:description/>
  <cp:keywords/>
  <dc:language>en-US</dc:language>
  <cp:lastModifiedBy>User</cp:lastModifiedBy>
  <cp:lastPrinted>2010-06-17T12:41:00Z</cp:lastPrinted>
  <dcterms:modified xsi:type="dcterms:W3CDTF">2010-06-17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